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ile"/>
        <w:spacing w:lineRule="auto" w:line="276"/>
        <w:ind w:left="4" w:right="19" w:hanging="0"/>
        <w:jc w:val="both"/>
        <w:rPr>
          <w:sz w:val="24"/>
        </w:rPr>
      </w:pPr>
      <w:r>
        <w:rPr>
          <w:sz w:val="24"/>
        </w:rPr>
        <w:t>Per la procedura aperta ai sensi del D.Lgs. n.163/2006 per l’affidamento di servizi trasporto valori, come descritto in dettaglio nel Capitolato Tecnico e Tariffe a base d’asta Tecnico (Allegato A), pubblicata nel Supplemento alla Gazzetta Ufficiale dell’Unione Europea in data _________ con il numero di riferimento n. ___________________.</w:t>
      </w:r>
    </w:p>
    <w:p>
      <w:pPr>
        <w:pStyle w:val="Default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elegataria di una Coassicu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, Coassicurazion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oassicuratrice di una Coassicurazione.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al Titolo II punto 3 il basso unico percentuale offerto rispetto alle tariffe  a base d’asta</w:t>
      </w:r>
      <w:r>
        <w:rPr>
          <w:b/>
          <w:bCs/>
          <w:iCs/>
        </w:rPr>
        <w:t>:</w:t>
      </w:r>
      <w:r>
        <w:rPr>
          <w:b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TARIFFE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unico offerto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unico offerto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rasporto valori con partenza dallo Stab.to di Foggia</w:t>
            </w:r>
          </w:p>
          <w:p>
            <w:pPr>
              <w:pStyle w:val="Default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Tariffe relative al Lotto 2 di cui all’allegato </w:t>
            </w:r>
            <w:r>
              <w:rPr>
                <w:sz w:val="24"/>
              </w:rPr>
              <w:t xml:space="preserve">A – </w:t>
            </w:r>
            <w:r>
              <w:rPr>
                <w:bCs/>
                <w:sz w:val="24"/>
              </w:rPr>
              <w:t>Capitolato Tecnico e Tariffe a base d’asta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, </w:t>
            </w:r>
            <w:r>
              <w:rPr>
                <w:bCs/>
                <w:iCs/>
              </w:rPr>
              <w:t>___ €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 L’offerta dovrà essere formulata con un massimo di 2 cifre decimali ed espressa in cifre e in lettere. Eventuali decimali ulteriori non saranno presi in considerazione. In caso di discordanza tra il premio imponibile indicato in cifre e quello indicato in lettere nella dichiarazione di offerta prevarrà quello in lettere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assicurazione</w:t>
      </w:r>
      <w:r>
        <w:rPr>
          <w:color w:val="000000"/>
        </w:rPr>
        <w:t>, l’offerta deve essere sottoscritta dai rappresentanti (ovvero da procuratori dei rappresentanti, muniti di procura notarile) di tutte le Imprese coassicuratrici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58:00Z</dcterms:created>
  <dc:creator>b.belardinucci</dc:creator>
  <dc:description/>
  <dc:language>en-US</dc:language>
  <cp:lastModifiedBy>pii3</cp:lastModifiedBy>
  <cp:lastPrinted>2011-07-21T11:30:00Z</cp:lastPrinted>
  <dcterms:modified xsi:type="dcterms:W3CDTF">2011-07-28T13:58:00Z</dcterms:modified>
  <cp:revision>2</cp:revision>
  <dc:subject/>
  <dc:title>Allegato E</dc:title>
</cp:coreProperties>
</file>